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 xml:space="preserve">вопросы экзамена </w:t>
      </w:r>
    </w:p>
    <w:p>
      <w:pPr>
        <w:pStyle w:val="Normal"/>
        <w:jc w:val="center"/>
        <w:rPr/>
      </w:pPr>
      <w:r>
        <w:rPr>
          <w:sz w:val="26"/>
          <w:szCs w:val="26"/>
        </w:rPr>
        <w:t>и тематика курсовых работ по учебной дисциплине "Статистика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нятие статистики. Предмет и метод статистики. Статистическое наблю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рганизация государственной статистики в России. Формы и виды стат. наблю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нифицированная статистическая отчетность. Показатели форм отче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общение статистических данных. Группировки и системы стат. показ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ческий анализ структуры. Статистические таблицы и граф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редние величины. Понятие средней величины. Значение, виды и формы сред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ариации, задачи их изучения. Показатели размера и интенсивности вари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нятие выборочного наблюдения. Стат. наблюдение за малыми предприят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ческий анализ связей. Понятие о статистической и корреляционной связ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арная корреляция. Уравнение парной регресс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астная и множественная корреляция. Уравнение множественной регре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ческие методы прогнозирования экономических показ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яды динамики как основной источник прогнозирования в эконом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налитические показатели динамики. Средние по рядам дина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щая характеристика методов прогнозирования, приемы прогноз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нозирование на основе стационарного ряда, средних показателей дина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ычисление прогноза по методу экспоненциальных сред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даптивное прогнозирование по полиномиальным модел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яд Фурье и его использование в прогнозир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нозирование при наличии сезонной компонен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нозирование на основе системы рядов дина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нятие индекса. Виды индексов. Агрегатные индексы и средние из индивидуальны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ндексы переменного и постоянного состава, индекс струк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татистика национального богатства. Оценка элементов национального богат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ка основных фондов. Оценка и переоценка основных фон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мортизация основных фондов. Балансы основных фон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казатели движения, состояния и использования основных фон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ка инвестиций. Экономическая сущность инвести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уппировка инвестиций, доходность инвести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сточники статистической информации об инвестиц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ка населения, ее задачи и источники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зучение численности и состава населения, демографических процессов и их прогно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ка труда, задачи и источники данных статистики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ка экономически активного населения, занятости и безработ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татистика рабочей силы пред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исленность и состав персонала предприятия, его показатели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став и использование рабочего времени, статистика производительности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ка оплаты труда и трудовых конфли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ка доходов и расходов населения, структуры и уровня доходов на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ка расходов населения. Измерение неравенства на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ка цен. Сущность цены в рыночной экономике и задачи стати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татистическое наблюдение за ценами. Система показателей статистики це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ндексы цен в социально-экономическом анализ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ндекс потребительских цен. Система индексов цен произв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нфляция и инфляционные процессы, система статистических показателей инфляци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6:19:00Z</dcterms:created>
  <dc:creator>standard</dc:creator>
  <dc:description/>
  <dc:language>en-US</dc:language>
  <cp:lastModifiedBy>с</cp:lastModifiedBy>
  <cp:lastPrinted>2003-11-01T22:47:00Z</cp:lastPrinted>
  <dcterms:modified xsi:type="dcterms:W3CDTF">2006-09-18T16:19:00Z</dcterms:modified>
  <cp:revision>2</cp:revision>
  <dc:subject/>
  <dc:title>Общая теория статистики </dc:title>
</cp:coreProperties>
</file>